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POSAŻENIE MEBLOWE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Pracownia mechaniczna    - kolorystyka dominująca  niebieski - szary jasny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owisko uczniowskie  - podwójne  - 8 szt</w:t>
      </w:r>
      <w:r>
        <w:rPr>
          <w:rFonts w:cs="Times New Roman" w:ascii="Times New Roman" w:hAnsi="Times New Roman"/>
          <w:sz w:val="24"/>
          <w:szCs w:val="24"/>
        </w:rPr>
        <w:t xml:space="preserve"> ,  wymiary blatu (szer. x dł. x wys.) 750 mm x 1500 mm x min. 770 mm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ół o konstrukcji stalowej malowanej proszkowo, blat z płyty meblowej, dwa regulowane uchwyty na komputery zamocowane z lewej i prawej strony pod blatem stołu, kanał na okablowanie pod blatem stołu wzdłuż tylnej krawędzi stołu, dwie listwy zasilające z 3 gniazdami z uziemieniem zamocowane po jednej, pod stołem, z lewej i prawej jego stronie i umożliwiające połączenie elektryczne z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nym stołem, maskownica na tylnej stronie stołu, dwie przelotki na blacie stołu na przewody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konstrukcji stołu i blatu, do uzgodnienia w trakcie realizacji wg wymagań zamawiając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671955" cy="1112520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52" t="52402" r="489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zesła uczniowskie</w:t>
      </w:r>
      <w:r>
        <w:rPr>
          <w:rFonts w:cs="Times New Roman" w:ascii="Times New Roman" w:hAnsi="Times New Roman"/>
          <w:sz w:val="24"/>
          <w:szCs w:val="24"/>
        </w:rPr>
        <w:t xml:space="preserve">   - </w:t>
      </w:r>
      <w:r>
        <w:rPr>
          <w:rFonts w:cs="Times New Roman" w:ascii="Times New Roman" w:hAnsi="Times New Roman"/>
          <w:b/>
          <w:sz w:val="24"/>
          <w:szCs w:val="24"/>
        </w:rPr>
        <w:t>16 szt.</w:t>
      </w:r>
      <w:r>
        <w:rPr>
          <w:rFonts w:cs="Times New Roman" w:ascii="Times New Roman" w:hAnsi="Times New Roman"/>
          <w:sz w:val="24"/>
          <w:szCs w:val="24"/>
        </w:rPr>
        <w:t xml:space="preserve"> z regulacją wysokości na siłowniku na kółkach miękkich ( nie rysujące podłoża), bez podłokietników, z siedziskiem ergonomicznym wykonanym z tworzywa sztucznego odporne na wodę zabrudzenia; rozmiar krzesła dostosowany do biurek  wysokości min 75 cm i osób o wzroście min150 c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 xml:space="preserve">  </w:t>
        </w:r>
        <w:r>
          <w:rPr>
            <w:lang w:val="en-US" w:eastAsia="en-US"/>
          </w:rPr>
          <w:drawing>
            <wp:inline distT="0" distB="0" distL="0" distR="0">
              <wp:extent cx="694055" cy="1111885"/>
              <wp:effectExtent l="0" t="0" r="0" b="0"/>
              <wp:docPr id="2" name="Obraz 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Obraz 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1" t="-32" r="-51" b="-3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94055" cy="11118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tanowisko nauczyciela  - 1 szt. </w:t>
      </w:r>
      <w:r>
        <w:rPr>
          <w:rFonts w:cs="Times New Roman" w:ascii="Times New Roman" w:hAnsi="Times New Roman"/>
          <w:sz w:val="24"/>
          <w:szCs w:val="24"/>
        </w:rPr>
        <w:t>wymiary blatu (szer. x dł. x wys.) 750 mm x 1500 mm x min. 770 mm. (konstrukcja kompatybilna ze stołem uczniowskim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ół o konstrukcji stalowej malowanej proszkowo, blat z płyty meblowej, regulowany uchwyty na komputer zamocowany z lewej lub prawej strony pod blatem stołu, kanał na okablowanie pod blatem stołu wzdłuż tylnej krawędzi stołu, listwa zasilające z 3 gniazdami z uziemieniem zamocowane po jednej, pod stołem, z lewej lub prawej jego stronie, maskownica na tylnej stronie stołu, dwie przelotki na blacie stołu na przewody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tołu  dołączony kontenerek  biurowy szufladowy na kółkach - konstrukcja metal/tworzywo sztuczne ( min 500x400x600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konstrukcji stołu i blatu, do uzgodnienia w trakcie realizacji wg wymagań zamawiającego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6585" cy="616585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zesło  nauczyciela - 1 szt</w:t>
      </w:r>
      <w:r>
        <w:rPr>
          <w:rFonts w:cs="Times New Roman" w:ascii="Times New Roman" w:hAnsi="Times New Roman"/>
          <w:sz w:val="24"/>
          <w:szCs w:val="24"/>
        </w:rPr>
        <w:t xml:space="preserve"> - krzesło z regulacją wysokości na siłowniku na kółkach miękkich ( nie rysujące podłoża), z regulowanymi podłokietnikami, regulowanym zagłówkiem  z ergonomicznym oparciem wentylowanym.   rozmiar krzesła dostosowany do biurek  wysokości min 75 cm i osób o wzroście min160 cm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04850" cy="895350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afa na dokumenty i materiały - 2 szt</w:t>
      </w:r>
      <w:r>
        <w:rPr>
          <w:rFonts w:cs="Times New Roman" w:ascii="Times New Roman" w:hAnsi="Times New Roman"/>
          <w:sz w:val="24"/>
          <w:szCs w:val="24"/>
        </w:rPr>
        <w:t xml:space="preserve"> - Szafa do bezpiecznego przechowywania narzędzi, części zapasowych, dokumentów i materiałów. - szafa stalowa, malowana proszkowo, zamykana zamkiem, z 6 półkami o regulowanej wysokości osadzenia w szafie, szafa o wymiarach (szer. x wys. x gł.) min. 1000 mm x min. 180 mm x  max 500 mm,- nogi z możliwością regulacji wysokości w zakresie minimum +/-10 mm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r konstrukcji szafy do uzgodnienia w ramach dostępnych kolorów RAL wg wymagań zamawiającego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72820" cy="921385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82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Szafa narzędziowa - 1 szt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hd w:fill="FFFFFF" w:val="clear"/>
        </w:rPr>
        <w:t xml:space="preserve">- </w:t>
      </w:r>
      <w:r>
        <w:rPr>
          <w:shd w:fill="FFFFFF" w:val="clear"/>
        </w:rPr>
        <w:t xml:space="preserve">tablice perforowane, 4 szuflady, 3 półki (  </w:t>
      </w:r>
      <w:r>
        <w:rPr>
          <w:rFonts w:cs="Open Sans" w:ascii="Open Sans" w:hAnsi="Open Sans"/>
          <w:color w:val="32323C"/>
          <w:sz w:val="20"/>
          <w:szCs w:val="20"/>
          <w:shd w:fill="FFFFFF" w:val="clear"/>
        </w:rPr>
        <w:t xml:space="preserve">wys. x szer. x głęb.) 1800 x 800 x 380mm , </w:t>
      </w:r>
      <w:r>
        <w:rPr>
          <w:rFonts w:cs="Times New Roman" w:ascii="Times New Roman" w:hAnsi="Times New Roman"/>
          <w:sz w:val="24"/>
          <w:szCs w:val="24"/>
        </w:rPr>
        <w:t>szafa stalowa, malowana proszkowo, zamykana zamkiem</w:t>
      </w:r>
    </w:p>
    <w:p>
      <w:pPr>
        <w:pStyle w:val="Bezodstpw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729615" cy="729615"/>
            <wp:effectExtent l="0" t="0" r="0" b="0"/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Open Sans" w:hAnsi="Open Sans" w:eastAsia="Times New Roman" w:cs="Times New Roman"/>
          <w:color w:val="32323C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Szafka warsztatowa z szufladami i blatem   - 2 szt</w:t>
      </w:r>
      <w:r>
        <w:rPr>
          <w:rFonts w:cs="Times New Roman" w:ascii="Times New Roman" w:hAnsi="Times New Roman"/>
          <w:sz w:val="24"/>
          <w:szCs w:val="24"/>
        </w:rPr>
        <w:t xml:space="preserve"> -   </w:t>
      </w:r>
      <w:r>
        <w:rPr>
          <w:rFonts w:eastAsia="Times New Roman" w:cs="Times New Roman" w:ascii="Open Sans" w:hAnsi="Open Sans"/>
          <w:color w:val="32323C"/>
          <w:sz w:val="20"/>
          <w:szCs w:val="20"/>
          <w:lang w:eastAsia="pl-PL"/>
        </w:rPr>
        <w:t xml:space="preserve"> (wys. x szer. x głęb.) min 750 x600 x500mm , grubość blatu min 40 mm  , materiał : stal malowana proszkowo / sklejka, zamykana zamkiem centralnym</w:t>
      </w:r>
    </w:p>
    <w:p>
      <w:pPr>
        <w:pStyle w:val="Normal"/>
        <w:spacing w:lineRule="auto" w:line="240" w:before="0" w:after="0"/>
        <w:textAlignment w:val="baseline"/>
        <w:rPr>
          <w:rFonts w:ascii="Open Sans" w:hAnsi="Open Sans" w:eastAsia="Times New Roman" w:cs="Times New Roman"/>
          <w:color w:val="32323C"/>
          <w:sz w:val="20"/>
          <w:szCs w:val="20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882015" cy="777240"/>
            <wp:effectExtent l="0" t="0" r="0" b="0"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7827" t="46724" r="2188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Open Sans" w:hAnsi="Open Sans"/>
          <w:color w:val="32323C"/>
          <w:sz w:val="20"/>
          <w:szCs w:val="20"/>
          <w:lang w:eastAsia="pl-PL"/>
        </w:rPr>
        <w:br/>
      </w:r>
    </w:p>
    <w:p>
      <w:pPr>
        <w:pStyle w:val="Normal"/>
        <w:spacing w:lineRule="auto" w:line="360"/>
        <w:rPr>
          <w:rFonts w:ascii="Open Sans" w:hAnsi="Open Sans" w:eastAsia="Times New Roman" w:cs="Times New Roman"/>
          <w:color w:val="32323C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Szafka warsztatowa z blatem   - 1 szt</w:t>
      </w:r>
      <w:r>
        <w:rPr>
          <w:rFonts w:cs="Times New Roman" w:ascii="Times New Roman" w:hAnsi="Times New Roman"/>
          <w:sz w:val="24"/>
          <w:szCs w:val="24"/>
        </w:rPr>
        <w:t xml:space="preserve"> -   </w:t>
      </w:r>
      <w:r>
        <w:rPr>
          <w:rFonts w:eastAsia="Times New Roman" w:cs="Times New Roman" w:ascii="Open Sans" w:hAnsi="Open Sans"/>
          <w:color w:val="32323C"/>
          <w:sz w:val="20"/>
          <w:szCs w:val="20"/>
          <w:lang w:eastAsia="pl-PL"/>
        </w:rPr>
        <w:t xml:space="preserve"> (wys. x szer. x głęb.) min 750 x600 x500mm , grubość blatu min 40 mm , materiał : stal malowana proszkowo / sklejka , zamykana zamkiem</w:t>
      </w:r>
    </w:p>
    <w:p>
      <w:pPr>
        <w:pStyle w:val="Normal"/>
        <w:spacing w:lineRule="auto" w:line="240" w:before="0" w:after="0"/>
        <w:textAlignment w:val="baseline"/>
        <w:rPr>
          <w:rFonts w:ascii="Open Sans" w:hAnsi="Open Sans" w:eastAsia="Times New Roman" w:cs="Times New Roman"/>
          <w:color w:val="32323C"/>
          <w:sz w:val="20"/>
          <w:szCs w:val="20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1019175" cy="996315"/>
            <wp:effectExtent l="0" t="0" r="0" b="0"/>
            <wp:docPr id="8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134" t="36787" r="1514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Open Sans" w:hAnsi="Open Sans"/>
          <w:color w:val="32323C"/>
          <w:sz w:val="20"/>
          <w:szCs w:val="20"/>
          <w:lang w:eastAsia="pl-PL"/>
        </w:rPr>
        <w:br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Regał - 1 szt -  </w:t>
        </w:r>
      </w:hyperlink>
      <w:r>
        <w:rPr>
          <w:rFonts w:cs="Times New Roman" w:ascii="Times New Roman" w:hAnsi="Times New Roman"/>
          <w:sz w:val="24"/>
          <w:szCs w:val="24"/>
        </w:rPr>
        <w:t>(min 4 półki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nstrukcja stal/ sklejka  (szer.  x wys. x gł.) min. 1000 mm x min. 140 mm x max 500 mm , obciążenie  półki min 150 kg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04850" cy="704850"/>
            <wp:effectExtent l="0" t="0" r="0" b="0"/>
            <wp:docPr id="9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51" r="-51" b="-5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Open Sans" w:hAnsi="Open Sans" w:eastAsia="Times New Roman" w:cs="Times New Roman"/>
          <w:color w:val="32323C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obilny stół warsztatowy - 1 szt -  </w:t>
      </w:r>
      <w:r>
        <w:rPr>
          <w:rFonts w:cs="Times New Roman" w:ascii="Times New Roman" w:hAnsi="Times New Roman"/>
          <w:sz w:val="24"/>
          <w:szCs w:val="24"/>
        </w:rPr>
        <w:t>na kółka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 hamulc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Open Sans" w:hAnsi="Open Sans"/>
          <w:color w:val="32323C"/>
          <w:sz w:val="20"/>
          <w:szCs w:val="20"/>
          <w:lang w:eastAsia="pl-PL"/>
        </w:rPr>
        <w:t>wys. x szer. x głęb.) min 750 x800-1000 x max 600mm,  nośność min 150 kg , konstrukcja stal / sklejka,  wyposażony wpółkę otwartą , szafkę lub szuflady zamykane, grubość blatu min 40 mm,  nożność stołu min 150 k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021080" cy="1021080"/>
            <wp:effectExtent l="0" t="0" r="0" b="0"/>
            <wp:docPr id="10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nyWeb"/>
        <w:shd w:fill="FFFFFF" w:val="clear"/>
        <w:spacing w:lineRule="auto" w:line="360" w:before="280" w:after="0"/>
        <w:rPr>
          <w:color w:val="000000"/>
        </w:rPr>
      </w:pPr>
      <w:r>
        <w:rPr>
          <w:b/>
        </w:rPr>
        <w:t>Szafka na klucze - 1 szt -</w:t>
      </w:r>
      <w:r>
        <w:rPr>
          <w:color w:val="000000"/>
        </w:rPr>
        <w:t xml:space="preserve"> malowanie proszkowe,  kolor szary,  zamek,  numerowane miejsca na klucze - min 20 haczyków ,  drzwi pełne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68655" cy="731520"/>
            <wp:effectExtent l="0" t="0" r="0" b="0"/>
            <wp:docPr id="1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48" r="-5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boret warsztatowy - 8 szt -   </w:t>
      </w:r>
      <w:r>
        <w:rPr>
          <w:rFonts w:cs="Times New Roman" w:ascii="Times New Roman" w:hAnsi="Times New Roman"/>
          <w:sz w:val="24"/>
          <w:szCs w:val="24"/>
        </w:rPr>
        <w:t>z regulacją wysokości na siłowniku na kółkach miękkich ( nie rysujące podłoża),  z siedziskiem wykonanym z tworzywa sztucznego odporne na wodę zabrudzenia; z podnóżkiem,  obciążenie min 130 kg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00430" cy="692785"/>
            <wp:effectExtent l="0" t="0" r="0" b="0"/>
            <wp:docPr id="12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310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klepabcwyposazenia.pl/pl/p/Krzeslo-szkolne-Twist-rozmiar-6-stelaz-szary-bez-podlokietnikow-/12608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s://www.prymat24.pl/szafka-do-warsztatu-h12-z-szufladami-i-blatem,g199,p1308.html" TargetMode="External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8T21:13:00Z</dcterms:created>
  <dc:creator>Rafał</dc:creator>
  <dc:description/>
  <dc:language>en-US</dc:language>
  <cp:lastModifiedBy>Administracja</cp:lastModifiedBy>
  <cp:lastPrinted>2025-04-24T10:30:00Z</cp:lastPrinted>
  <dcterms:modified xsi:type="dcterms:W3CDTF">2025-05-18T21:13:00Z</dcterms:modified>
  <cp:revision>2</cp:revision>
  <dc:subject/>
  <dc:title/>
</cp:coreProperties>
</file>